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 akcs.softcalc@hpcvbbs.cv.hp.com (brian magu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30 Dec 1992 17:40:03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P48: XMENU 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b41d4f1.5070comp.sys.handhelds@hpcvbbs.cv.hp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sys.handh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XMENU - Menu Expander 1.03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Copyright 1992 Brian Maguire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All Right Reserved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ded menu program displays a menu using as man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rows at a time with the top four rows of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each row of menu labels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be enough to display all rows of a built-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menu contains more than four rows, a scroll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in the status area.  Pressing EN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the menu screen one page.  Likewise, [ORANGE]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will decrement the menu screen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 key in the top four rows that correspo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label will immediately evaluate that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ny non-menu key will cause the 48 to b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[ON] exits X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tree structures are supported.  When a menu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different menu, it is nested below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Pressing [+/] will exit the sub-menu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parent menu.  Likewise, pressing [BLUE]-[+/-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it all sub-menus and restore the top mos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VAR menu is unique in the fac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menu can change by moving into 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but the menu definition doesn'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, UPDIR has been assigned to [ORANGE]-[+/-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menu display, XMENU also display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line of the stack as possible using the medium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 A total of six lines are used for both the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  If the menu only uses two lines, four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ck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menus are defined by a list or by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list.  This data list is used by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s to load the "touch table" (menu key bind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everal menus, like the VAR menu, are not defi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Instead, they load the touch table themselves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y.  Because it is difficult to determine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lines will be needed for these menus, XMENU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four.  The only built-in menus that are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ur display lines are VAR, LIBRARY, PORT0, PORT1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2, and any library'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riteria was used when writ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elf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ENU had to be a self standing program, not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inimal amount of tim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don't really have much free time so I tried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simply.  Very little time was spend trying to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de.  I did try to document it enough so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is familiar with RPL can follow it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ENU is presented without warranties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.  The author makes no guarantee as to the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ENU can be copied freely provided the software i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entirety.  The user cannot be charged, in who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, except for the cost of reproduction.  No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may be used for commercial purposes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ird party software (commercial or public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to Conan J. Fee whose XPNDR program inspired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ish writing XMENU and Detlef Muller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ipation in writing XPN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thanks to Todd Eckrich for his help in debugg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